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5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31 мая   2013 г.                                                                                         № 177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29 508 63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30 453 704,00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уменьшить прочие субсидии бюджетам поселения в сумме 5 790 рублей по разделу 08 01 «Культура» на реализацию мероприятий ведомственной целевой программы «Содействие субъектам физической культуры и спорта и развитие массового спорта на Кубани на 2012-2014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величить годовые бюджетные назначения на 2013 год по коду доходам 1 05 03000 01 0000 110  - единый сельскохозяйственный налог в сумме 256 110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ополнительно полученные доходы  в сумме 256 11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раздел 04 09 «Дорожное хозяйство (дорожные фонды)», на реализацию мероприятий ведомственной целевой программы "Софинансирование КВЦП "Капитальный ремонт и ремонт автомобильных дорог местного значения Краснодарского края" в сумме 83 36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раздел 05 02</w:t>
      </w:r>
      <w:r>
        <w:rPr/>
        <w:t xml:space="preserve"> </w:t>
      </w:r>
      <w:r>
        <w:rPr>
          <w:sz w:val="28"/>
          <w:szCs w:val="28"/>
        </w:rPr>
        <w:t>«Коммунальное хозяйство» на газоснабжение с. Леонтьевского, х. Привольного, и х. Новоселовского Белореченского района 1-я очередь строительства в сумме 170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аздел 05 03 «Благоустройство» на оплату за технологическое присоединение  в сумме 2 75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. Внести соответствующие изменения  в приложения № 2,3,5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О Белореченский район,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05-31T11:08:00Z</cp:lastPrinted>
  <dcterms:modified xsi:type="dcterms:W3CDTF">2013-05-31T07:53:00Z</dcterms:modified>
  <cp:revision>423</cp:revision>
  <dc:subject/>
  <dc:title/>
</cp:coreProperties>
</file>